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mento al programma D3_Stair_Case_Method.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Per prima cosa viene calcolata a partire dal valore della Sut quello della Sy e della Sf_3 ovvero del limite di rottura a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cic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ocedimento per calcolare Se e la sua deviazione parte da una stima del suo valore presunto; tale valore che verrà poi continuamente variato nel corso del programma ha il compito di simulare il comportamento “reale” del materiale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Si parte da una stima di massima del valore di 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Seref=0.504*Su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Per poi confrontare di volta in volta tale valore con quello “vero”. </w:t>
      </w:r>
    </w:p>
    <w:p>
      <w:pPr>
        <w:pStyle w:val="Normal"/>
        <w:rPr/>
      </w:pPr>
      <w:r>
        <w:rPr/>
        <w:t>A seconda del confronto avremo due condizion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il provino regge:  si procede allora con l’aumentare il valore stimato di Se  </w:t>
      </w:r>
    </w:p>
    <w:p>
      <w:pPr>
        <w:pStyle w:val="Normal"/>
        <w:autoSpaceDE w:val="false"/>
        <w:ind w:left="360" w:firstLine="348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S(i+1)=S(i)+d</w:t>
      </w:r>
    </w:p>
    <w:p>
      <w:pPr>
        <w:pStyle w:val="Normal"/>
        <w:numPr>
          <w:ilvl w:val="0"/>
          <w:numId w:val="1"/>
        </w:numPr>
        <w:rPr/>
      </w:pPr>
      <w:r>
        <w:rPr/>
        <w:t>il provino non regge: si riduce tale valore</w:t>
      </w:r>
    </w:p>
    <w:p>
      <w:pPr>
        <w:pStyle w:val="Normal"/>
        <w:autoSpaceDE w:val="false"/>
        <w:ind w:firstLine="708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(i+1)=S(i)-d</w:t>
      </w:r>
    </w:p>
    <w:p>
      <w:pPr>
        <w:pStyle w:val="Normal"/>
        <w:autoSpaceDE w:val="false"/>
        <w:ind w:firstLine="708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Dall’analisi dei valori che S(i) ha assunto viene individuata la prima inversione regge/non regge, e viene contato a partire da quell’istante il numero di Run Out (regge) e di Fault (non regge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n base a quale è l’evento meno probabile si scrive sulla prima colonna di una apposita tabella i valori stimati di Se in corrispondenza dell’evento, e si definiscono i parametri necessari al calcolo della Se final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Nella terza colonna della stessa tabella si calcola le molteplicità del valore di Se stimato.</w:t>
      </w:r>
    </w:p>
    <w:p>
      <w:pPr>
        <w:pStyle w:val="Normal"/>
        <w:autoSpaceDE w:val="false"/>
        <w:rPr/>
      </w:pPr>
      <w:r>
        <w:rPr>
          <w:color w:val="000000"/>
        </w:rPr>
        <w:t>Nella seconda si numerano le tension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a quarta è il prodotto della II con la III</w:t>
      </w:r>
    </w:p>
    <w:p>
      <w:pPr>
        <w:pStyle w:val="Normal"/>
        <w:autoSpaceDE w:val="false"/>
        <w:rPr/>
      </w:pPr>
      <w:r>
        <w:rPr>
          <w:color w:val="000000"/>
        </w:rPr>
        <w:t>La quinta è il prodotto della III con la IV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Alla fine giugo alla definizione del valor medio e della varianza di Se.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16:00Z</dcterms:created>
  <dc:creator>IO</dc:creator>
  <dc:description/>
  <cp:keywords/>
  <dc:language>en-US</dc:language>
  <cp:lastModifiedBy>cianfi</cp:lastModifiedBy>
  <dcterms:modified xsi:type="dcterms:W3CDTF">2010-04-16T09:47:00Z</dcterms:modified>
  <cp:revision>6</cp:revision>
  <dc:subject/>
  <dc:title>Rse</dc:title>
</cp:coreProperties>
</file>