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69280" cy="426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9280" cy="426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9280" cy="426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9280" cy="426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9280" cy="4261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9280" cy="4261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0:18:00Z</dcterms:created>
  <dc:creator>Prof. Braccesi</dc:creator>
  <dc:description/>
  <dc:language>en-US</dc:language>
  <cp:lastModifiedBy>Prof. Braccesi</cp:lastModifiedBy>
  <cp:lastPrinted>2004-04-17T19:48:00Z</cp:lastPrinted>
  <dcterms:modified xsi:type="dcterms:W3CDTF">2004-04-24T16:32:00Z</dcterms:modified>
  <cp:revision>6</cp:revision>
  <dc:subject/>
  <dc:title>      </dc:title>
</cp:coreProperties>
</file>